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  <w:t>October 31, 2001</w:t>
      </w:r>
    </w:p>
    <w:p>
      <w:pPr>
        <w:pStyle w:val="Normal"/>
        <w:widowControl w:val="false"/>
        <w:autoSpaceDE w:val="false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  <w:t>Do you want your charitable donation going to the IRS or charity?</w:t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Dear Colleague:</w:t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</w:rPr>
      </w:pPr>
      <w:r>
        <w:rPr/>
        <w:t>Now, more than ever, it is important to clear the way for charitable giving.  We have seen an amazing outpouring of generosity since the terrorist attacks ($840 million since September 11th), but we must ensure that a greater proportion of donated funds reach people in need. In some cases, one-third of charitable donations goes to the Internal Revenue Service.</w:t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Charitable organizations that receive a gift of S-Corporation stock do not realize the full benefit of the contribution because IRS law requires the charity to pay capital gains taxes on the donor’s basis of the S-corporation stock.  As a result, charitable organizations are loosing hundreds of thousands of dollars to the IRS.  When a charitable organization has to pay taxes on gifts of S-Corporation stock, its ability to address homelessness, youth at-risk, education, and other worthy community outreach projects is diminished.  </w:t>
      </w:r>
      <w:r>
        <w:rPr>
          <w:b/>
          <w:bCs/>
        </w:rPr>
        <w:t>All gifts to charities should be treated equally!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Unlike other donations (such as cash, publicly-traded securities such as C-Corporation stock, bonds, real estate and personal effects), charities are forced to pay unrelated business taxable income on the donor’s untaxed gain when the given S-Corporation stock is sold.  Our legislation, H.R. 2846, the Charitable Donation Improvement Act seeks to correct the inequity in the tax code by treating gifts of S-Corporation stock in the same manner as other donations.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Several leading national charitable organizations, the </w:t>
      </w:r>
      <w:r>
        <w:rPr>
          <w:b/>
          <w:bCs/>
        </w:rPr>
        <w:t>National Committee on Planned Giving,</w:t>
      </w:r>
      <w:r>
        <w:rPr/>
        <w:t xml:space="preserve"> </w:t>
      </w:r>
      <w:r>
        <w:rPr>
          <w:b/>
          <w:bCs/>
        </w:rPr>
        <w:t>Council for Advancement and Support of Education,</w:t>
      </w:r>
      <w:r>
        <w:rPr/>
        <w:t xml:space="preserve"> </w:t>
      </w:r>
      <w:r>
        <w:rPr>
          <w:b/>
          <w:bCs/>
        </w:rPr>
        <w:t>Charitable Accord</w:t>
      </w:r>
      <w:r>
        <w:rPr/>
        <w:t xml:space="preserve"> and the </w:t>
      </w:r>
      <w:r>
        <w:rPr>
          <w:b/>
          <w:bCs/>
        </w:rPr>
        <w:t>Council on Foundations</w:t>
      </w:r>
      <w:r>
        <w:rPr/>
        <w:t>, have endorsed this proposal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If you would like to become a cosponsor or would like more information about the Charitable Donation Improvement Act, please contact Joel Rubin in Congressman Baird’s office at 5-3536 (temporary office at GAO 512-5396) or Joyce Meyer in Congressman Ryan’s office at 5-3031. 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2880" w:firstLine="720"/>
        <w:rPr/>
      </w:pPr>
      <w:r>
        <w:rPr/>
        <w:t>Sincerely,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  <w:t>Brian Baird</w:t>
        <w:tab/>
        <w:tab/>
        <w:tab/>
        <w:tab/>
        <w:tab/>
        <w:tab/>
        <w:t>Paul Ryan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/>
        <w:t>Member of Congress</w:t>
        <w:tab/>
        <w:tab/>
        <w:tab/>
        <w:tab/>
        <w:tab/>
        <w:t>Member of Congres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9:31:00Z</dcterms:created>
  <dc:creator>U.S. House of Representatives</dc:creator>
  <dc:description/>
  <dc:language>en-US</dc:language>
  <cp:lastModifiedBy>U.S. House of Representatives</cp:lastModifiedBy>
  <dcterms:modified xsi:type="dcterms:W3CDTF">2001-11-02T20:03:00Z</dcterms:modified>
  <cp:revision>2</cp:revision>
  <dc:subject/>
  <dc:title>October 31, 2001</dc:title>
</cp:coreProperties>
</file>