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 Craighead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rch 9, 1005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E-mail: TomsEzine@aol.com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mailto:TomsEzine@aol.com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: Busin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nator Connie Mack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man of the President's Advisory Panel on Federal Tax Reform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Senator Mack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 Headaches, unnecessary complexity, and burdens that taxpayers - both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and businesses - face because of the existing system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swer: I am a retired business man. The headaches meeting the rules of the IRS, are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 I had to devoted time to the IRS, that took me away from my business operations,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us losing revenue for my business. The complexity was very distracting from my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siness concentration. Quarterly reports and meeting April 15 deadlines were a burden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holding for employees was a burden. Budgeting to meet IRS payments wa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gling process, and very burdensom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Aspects of the tax system that are unfair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It is grossly unfair that all the illegal drug money is untaxed, as well as 'under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-table' cash is untaxed. The cost of operating the IRS is unfair in millions of dollars. It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unfair for illegal aliens to come here and work for cash money and never pay taxe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Specific examples of how the tax code distorts important business or personal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swer: I could not judge how much money I would have left after taxes, to improve my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ventory or spend to improve or repair my place of business. I could not determine if I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enough funds to hire more people or if I had to fire someon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Goals that the Panel should try to achieve as it evaluates the existing tax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ystem and recommends options for reform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swer: The panel needs to achieve the simplest tax code possible, that is; simplest for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siness and individuals. They should strive to provide a system whereby tax collecting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w suits will be no more. They should relieve businesses of the tax reporting system and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adlines. They should strive to allow every taxpayer to keep all of his income for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imself, whereby he can budget his own life. Achieve a system where the IRS can be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ly elimina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 Craighead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E-mail: TomsEzine@aol.com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mailto:TomsEzine@aol.com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sEzine@aol.com" TargetMode="External"/><Relationship Id="rId3" Type="http://schemas.openxmlformats.org/officeDocument/2006/relationships/hyperlink" Target="mailto:TomsEzine@a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11:00Z</dcterms:created>
  <dc:creator>NOCLLD1</dc:creator>
  <dc:description/>
  <dc:language>en-US</dc:language>
  <cp:lastModifiedBy>NOCLLD1</cp:lastModifiedBy>
  <dcterms:modified xsi:type="dcterms:W3CDTF">2005-03-28T16:13:00Z</dcterms:modified>
  <cp:revision>1</cp:revision>
  <dc:subject/>
  <dc:title>Tom Craighead</dc:title>
</cp:coreProperties>
</file>